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976"/>
        <w:gridCol w:w="2369"/>
        <w:gridCol w:w="59"/>
        <w:gridCol w:w="1987"/>
        <w:gridCol w:w="2207"/>
        <w:gridCol w:w="1045"/>
        <w:gridCol w:w="1260"/>
        <w:gridCol w:w="1339"/>
      </w:tblGrid>
      <w:tr>
        <w:trPr>
          <w:trHeight w:val="278" w:hRule="atLeast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2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– 309deg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 – 4,500ft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 – 265ft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dergro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EGAA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ed Kingdo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ykjavi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BIRK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eland</w:t>
            </w:r>
          </w:p>
        </w:tc>
        <w:tc>
          <w:tcPr>
            <w:tcW w:w="8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TY NDB, 313.0. After take off turn right to 309deg, climb to 4,500ft MSL. Fly direct to TY NDB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rou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VM NDB, 375.0. Climb to 8,000ft MSL. </w:t>
            </w:r>
            <w:r>
              <w:rPr>
                <w:rFonts w:cs="Arial" w:ascii="Arial" w:hAnsi="Arial"/>
                <w:b/>
              </w:rPr>
              <w:t>You are advised to read the accompanying notes regarding flying this leg</w:t>
            </w:r>
            <w:r>
              <w:rPr>
                <w:rFonts w:cs="Arial" w:ascii="Arial" w:hAnsi="Arial"/>
              </w:rPr>
              <w:t>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EL NDB, 335.0. Commence a 400fpm descent to 4,000ft MSL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proach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To NS NDB, 370.0. Commence a 400fpm descent to 2,500ft MSL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RK NDB. 355.0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Runway. Make a right 180deg standard rate turn to runway reciprocal 138deg. Commence a 400fpm descent to 1,200ft MSL. Tune ADF to EL NDB, 335. When bearing to station is 229deg (90deg right) make a right  180deg standard rate turn to runway Hdg. 318deg. Tune ADF to NS NDB, 370.0 for NDB approach to runway……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Reykjavik Rwy 32. Length – 4,754ft. Width – 148ft. Surface – Asphalt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sed approa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mb to 1,500ft MSL on Hdg 322deg direct to RK NDB, 355.0 and hold. When cleared recommence approach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 G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d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37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de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.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9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7nm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3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3+5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2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12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196-01-07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Arrival Airport Elev. – 42ft                                                                         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this flight&gt;&gt;&gt;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4nm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+04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orient="landscape" w:w="16838" w:h="11906"/>
      <w:pgMar w:left="1080" w:right="1080" w:gutter="0" w:header="720" w:top="108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</w:rPr>
    </w:pPr>
    <w:r>
      <w:rPr>
        <w:rFonts w:cs="Arial" w:ascii="Arial" w:hAnsi="Arial"/>
      </w:rPr>
      <w:t>A DC-3 Airways charter by Peter Tucker 196-01-07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72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15:02:00Z</dcterms:created>
  <dc:creator> </dc:creator>
  <dc:description/>
  <dc:language>en-US</dc:language>
  <cp:lastModifiedBy> </cp:lastModifiedBy>
  <dcterms:modified xsi:type="dcterms:W3CDTF">2003-02-17T16:29:00Z</dcterms:modified>
  <cp:revision>11</cp:revision>
  <dc:subject/>
  <dc:title>From - To</dc:title>
</cp:coreProperties>
</file>